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ORÉ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º. D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GO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6752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200"/>
        <w:gridCol w:w="1080"/>
        <w:gridCol w:w="1200"/>
        <w:gridCol w:w="144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ozo no catastrado por DH. Los dos que fueron catastrados en   </w:t>
        <w:tab/>
        <w:t>Aporé no tienen condiciones de medir niveles ni colectar muestra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ORÉ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APR_001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75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5550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ORÉ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APR_002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75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5550" cy="282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45:00Z</dcterms:created>
  <dc:creator>Rafael</dc:creator>
  <dc:description/>
  <cp:keywords/>
  <dc:language>en-US</dc:language>
  <cp:lastModifiedBy>Mario Souza Filho</cp:lastModifiedBy>
  <cp:lastPrinted>2008-06-24T07:37:00Z</cp:lastPrinted>
  <dcterms:modified xsi:type="dcterms:W3CDTF">2008-06-24T10:45:00Z</dcterms:modified>
  <cp:revision>2</cp:revision>
  <dc:subject/>
  <dc:title>AURIFLAMA SP</dc:title>
</cp:coreProperties>
</file>